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Rachunki oszczędnościowo-rozliczeniowe ROR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GBG Konto Uniwersalne: </w:t>
        <w:tab/>
        <w:t>0,80%</w:t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GBG Student Konto:</w:t>
        <w:tab/>
        <w:t>0,80%</w:t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GBG Duet Konto:</w:t>
        <w:tab/>
        <w:tab/>
        <w:t>1,10%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GBG Konto Senior:</w:t>
        <w:tab/>
        <w:tab/>
        <w:t>1,10%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GBG Konto Optimum:</w:t>
        <w:tab/>
        <w:t>1,50%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BG Konto Kapitał:</w:t>
        <w:tab/>
        <w:tab/>
        <w:t>2,50%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Rachunek Aktywnego Oszczędzania dla posiadaczy rachunku oszczędnościowo-rozliczeniowego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 kwocie do 10 tys. zł: </w:t>
        <w:tab/>
        <w:t>4,70% zmienn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od 10 tys. zł: </w:t>
        <w:tab/>
        <w:tab/>
        <w:tab/>
        <w:t>5,00% zmien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rPr/>
      </w:pPr>
      <w:r>
        <w:rPr>
          <w:rFonts w:cs="Tahoma" w:ascii="Tahoma" w:hAnsi="Tahoma"/>
          <w:b/>
          <w:bCs/>
          <w:u w:val="single"/>
        </w:rPr>
        <w:t xml:space="preserve">3. </w:t>
        <w:tab/>
        <w:t>Rachunek Inwestora Giełdowego:</w:t>
        <w:tab/>
      </w:r>
      <w:r>
        <w:rPr>
          <w:rFonts w:cs="Tahoma" w:ascii="Tahoma" w:hAnsi="Tahoma"/>
        </w:rPr>
        <w:t>2,50%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4</w:t>
      </w:r>
      <w:r>
        <w:rPr>
          <w:rFonts w:cs="Tahoma" w:ascii="Tahoma" w:hAnsi="Tahoma"/>
          <w:b/>
          <w:bCs/>
          <w:u w:val="single"/>
        </w:rPr>
        <w:t>. Lokaty terminowe złotowe o zmiennej stopie procent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term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w kwocie do 10 tys. z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od 10 tys. zł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miesią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3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5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miesią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3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5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3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5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4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6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5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7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7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9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 miesią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8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,0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,0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,20%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Lokaty terminowe złotowe o stałej stopie procentowej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term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w kwocie do 10 tys. z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od 10 tys. zł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 dn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4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7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3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6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miesią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1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3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miesią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1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3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miesią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8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1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8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1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8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1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6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0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6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00%</w:t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Wkłady potwierdzone certyfikatem depozytowym, oprocentowanie stał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term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w kwocie do 10 tys. z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od 10 tys. zł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5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5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miesią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5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5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miesią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15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35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miesią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85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15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85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15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85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15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65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05%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Lokaty optymalne złotowe o zmiennej stopie procentowej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term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w kwocie do 10 tys. z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od 10 tys. zł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5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7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miesią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5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7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miesią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8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0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miesią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8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0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8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0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0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>4,2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0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2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0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2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1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4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1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4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1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4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3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6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3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6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3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6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5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90%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Lokaty optymalne złotowe o stałej stopie procentowej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term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w kwocie do 10 tys. z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od 10 tys. zł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0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2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miesią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0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2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miesią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1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4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miesią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1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4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1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4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2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5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2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5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2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5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4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7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4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7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4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7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5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80%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Lokaty rentierskie – zmienna stopa procentowa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term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oprocentowa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la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50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la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60%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rFonts w:cs="Tahoma" w:ascii="Tahoma" w:hAnsi="Tahoma"/>
          <w:b/>
          <w:bCs/>
          <w:u w:val="single"/>
        </w:rPr>
        <w:t>Lokata w rachunku oszczędnościowo-rozliczeniowym     „Multilokata”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termin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oprocentowanie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zmien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stał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iesią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7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miesią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7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5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8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2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,3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10%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Lokaty wieloletnie – rentierskie Bis, oprocentowanie zmienne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term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oprocentowa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la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40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 l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50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l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50%</w:t>
            </w:r>
          </w:p>
        </w:tc>
      </w:tr>
    </w:tbl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2. rachunki depozytowe typu on’CALL:</w:t>
        <w:tab/>
        <w:tab/>
        <w:tab/>
        <w:t>4,25%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3. rachunki bieżące a’vista:</w:t>
        <w:tab/>
        <w:tab/>
        <w:tab/>
        <w:tab/>
        <w:t>0,50%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 rachunki bieżące a’vista w pakiecie „Moja Firma”:</w:t>
        <w:tab/>
        <w:t>1,10%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i/>
        <w:i/>
        <w:iCs/>
        <w:sz w:val="16"/>
      </w:rPr>
    </w:pPr>
    <w:r>
      <w:rPr>
        <w:rFonts w:cs="Tahoma" w:ascii="Tahoma" w:hAnsi="Tahoma"/>
        <w:i/>
        <w:iCs/>
        <w:sz w:val="16"/>
      </w:rPr>
      <w:t>Oprocentowanie aktualne od 19 lutego 2003r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3:22:00Z</dcterms:created>
  <dc:creator>GBG SERWIS</dc:creator>
  <dc:description/>
  <dc:language>en-US</dc:language>
  <cp:lastModifiedBy>Dariusz Dyrkacz</cp:lastModifiedBy>
  <cp:lastPrinted>2003-02-18T13:13:00Z</cp:lastPrinted>
  <dcterms:modified xsi:type="dcterms:W3CDTF">2003-02-18T13:22:00Z</dcterms:modified>
  <cp:revision>2</cp:revision>
  <dc:subject/>
  <dc:title>1</dc:title>
</cp:coreProperties>
</file>